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AME ____________________________ DATE ______________________ PD 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WOMEN’S HALL OF FA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lect one woman to nominate for the Women’s Hall of Fame. Create a nomination flyer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AGE 1 – Include her name, bullets of achievements, a quote or slogan, and images reflecting her achievements.  PAGE 2 – A brief report indicating </w:t>
      </w:r>
      <w:r>
        <w:rPr>
          <w:b/>
          <w:sz w:val="22"/>
        </w:rPr>
        <w:t>IN DETAIL</w:t>
      </w:r>
      <w:r>
        <w:rPr>
          <w:sz w:val="22"/>
        </w:rPr>
        <w:t xml:space="preserve"> her individual achievement.  What makes this woman a great woman?  Your responses will be graded on detail and accuracy.  DO NOT PLAGIARIZE. Summarize in your own words. INCLUDE A WORKS CIT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Elizabeth Cady Stanton (1815 – 1902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Susan B. Anthony (1820 – 1906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Louisa May Alcott (1832 – 1888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Mary Cassatt (1844 – 1926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Carrie Chapman Catt (1859 – 1947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Jane Addams (1860-1935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Alice Paul (1885 – 1977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Jeannette Rankin (1880 – 1973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Eleanor Roosevelt (1884 – 1962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Bessie Smith (1894 – 1937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Amelia Earhart (1897 – 1937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Marian Anderson (1902 – 1993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Ella Baker (1903 – 1986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Gertrude Ederle (1906 – 2003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Lucille Ball (1911 – 1989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Rosa Parks (1913 – 2005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Ella Fitzgerald (1917 – 1996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Betty Friedan (1921 – 2006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Maya Angelou (1928 - 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Sandra Day O’Connor (1930 - 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 xml:space="preserve">Madeleine Albright (1937- )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Janet Reno (1938 - 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Hillary Rodham Clinton (1947 - 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Oprah Winfrey (1954 - 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1:00Z</dcterms:created>
  <dc:creator>Ed Center RLASD</dc:creator>
  <dc:description/>
  <cp:keywords/>
  <dc:language>en-US</dc:language>
  <cp:lastModifiedBy>Ed Center RLASD</cp:lastModifiedBy>
  <cp:lastPrinted>2009-03-19T06:58:00Z</cp:lastPrinted>
  <dcterms:modified xsi:type="dcterms:W3CDTF">2011-04-04T14:39:00Z</dcterms:modified>
  <cp:revision>3</cp:revision>
  <dc:subject/>
  <dc:title>NAME ____________________________ DATE ______________________ PD ____</dc:title>
</cp:coreProperties>
</file>